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72011706"/>
      <w:bookmarkStart w:id="1" w:name="__Fieldmark__0_357201170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72011706"/>
      <w:bookmarkStart w:id="3" w:name="__Fieldmark__1_357201170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72011706"/>
      <w:bookmarkStart w:id="5" w:name="__Fieldmark__2_357201170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72011706"/>
      <w:bookmarkStart w:id="7" w:name="__Fieldmark__3_357201170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72011706"/>
      <w:bookmarkStart w:id="9" w:name="__Fieldmark__4_357201170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del w:id="2" w:author="Nathalie Grimaldi" w:date="2021-06-28T09:56:00Z"/>
        </w:rPr>
      </w:pPr>
      <w:del w:id="1" w:author="Nathalie Grimaldi" w:date="2021-06-28T09:56: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 w:author="Nathalie Grimaldi" w:date="2021-06-28T09:56:00Z"/>
        </w:rPr>
      </w:pPr>
      <w:del w:id="3" w:author="Nathalie Grimaldi" w:date="2021-06-28T09:56: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6" w:author="Nathalie Grimaldi" w:date="2021-06-28T09:56:00Z"/>
        </w:rPr>
      </w:pPr>
      <w:del w:id="5" w:author="Nathalie Grimaldi" w:date="2021-06-28T09:56: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 w:author="Nathalie Grimaldi" w:date="2021-06-28T09:56:00Z"/>
        </w:rPr>
      </w:pPr>
      <w:del w:id="7" w:author="Nathalie Grimaldi" w:date="2021-06-28T09:56:00Z">
        <w:r>
          <w:rPr>
            <w:rFonts w:cs="Arial" w:ascii="Arial" w:hAnsi="Arial"/>
          </w:rPr>
        </w:r>
      </w:del>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72011706"/>
      <w:bookmarkStart w:id="11" w:name="__Fieldmark__5_357201170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72011706"/>
      <w:bookmarkStart w:id="13" w:name="__Fieldmark__6_357201170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72011706"/>
      <w:bookmarkStart w:id="15" w:name="__Fieldmark__7_357201170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72011706"/>
      <w:bookmarkStart w:id="17" w:name="__Fieldmark__8_357201170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72011706"/>
      <w:bookmarkStart w:id="19" w:name="__Fieldmark__9_357201170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72011706"/>
      <w:bookmarkStart w:id="21" w:name="__Fieldmark__10_357201170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72011706"/>
      <w:bookmarkStart w:id="23" w:name="__Fieldmark__11_357201170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72011706"/>
      <w:bookmarkStart w:id="25" w:name="__Fieldmark__12_357201170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72011706"/>
      <w:bookmarkStart w:id="27" w:name="__Fieldmark__13_357201170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72011706"/>
      <w:bookmarkStart w:id="29" w:name="__Fieldmark__14_357201170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72011706"/>
      <w:bookmarkStart w:id="31" w:name="__Fieldmark__15_357201170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72011706"/>
      <w:bookmarkStart w:id="33" w:name="__Fieldmark__16_357201170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72011706"/>
      <w:bookmarkStart w:id="35" w:name="__Fieldmark__17_357201170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72011706"/>
      <w:bookmarkStart w:id="37" w:name="__Fieldmark__18_357201170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72011706"/>
      <w:bookmarkStart w:id="39" w:name="__Fieldmark__19_357201170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72011706"/>
      <w:bookmarkStart w:id="41" w:name="__Fieldmark__20_357201170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72011706"/>
      <w:bookmarkStart w:id="43" w:name="__Fieldmark__21_357201170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72011706"/>
      <w:bookmarkStart w:id="45" w:name="__Fieldmark__22_357201170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72011706"/>
      <w:bookmarkStart w:id="47" w:name="__Fieldmark__23_357201170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ins w:id="9" w:author="Nathalie Grimaldi" w:date="2021-07-21T09:19:00Z">
        <w:r>
          <w:fldChar w:fldCharType="begin">
            <w:ffData>
              <w:name w:val=""/>
              <w:enabled/>
              <w:calcOnExit w:val="0"/>
              <w:checkBox>
                <w:sizeAuto/>
              </w:checkBox>
            </w:ffData>
          </w:fldChar>
        </w:r>
        <w:r>
          <w:rPr/>
          <w:instrText xml:space="preserve"> FORMCHECKBOX </w:instrText>
        </w:r>
      </w:ins>
      <w:r>
        <w:rPr/>
        <w:fldChar w:fldCharType="separate"/>
      </w:r>
      <w:ins w:id="10" w:author="Nathalie Grimaldi" w:date="2021-07-21T09:19:00Z">
        <w:bookmarkStart w:id="48" w:name="__Fieldmark__24_3572011706"/>
        <w:bookmarkStart w:id="49" w:name="__Fieldmark__24_3572011706"/>
        <w:bookmarkEnd w:id="49"/>
        <w:r>
          <w:rPr/>
        </w:r>
      </w:ins>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72011706"/>
      <w:bookmarkStart w:id="51" w:name="__Fieldmark__25_357201170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72011706"/>
      <w:bookmarkStart w:id="53" w:name="__Fieldmark__26_357201170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72011706"/>
      <w:bookmarkStart w:id="55" w:name="__Fieldmark__27_357201170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72011706"/>
      <w:bookmarkStart w:id="57" w:name="__Fieldmark__28_357201170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72011706"/>
      <w:bookmarkStart w:id="59" w:name="__Fieldmark__29_357201170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72011706"/>
      <w:bookmarkStart w:id="61" w:name="__Fieldmark__30_357201170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72011706"/>
      <w:bookmarkStart w:id="63" w:name="__Fieldmark__31_357201170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72011706"/>
      <w:bookmarkStart w:id="65" w:name="__Fieldmark__32_357201170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72011706"/>
      <w:bookmarkStart w:id="67" w:name="__Fieldmark__33_357201170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72011706"/>
      <w:bookmarkStart w:id="69" w:name="__Fieldmark__34_357201170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72011706"/>
      <w:bookmarkStart w:id="71" w:name="__Fieldmark__35_357201170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72011706"/>
      <w:bookmarkStart w:id="73" w:name="__Fieldmark__36_357201170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del w:id="11" w:author="Nathalie Grimaldi" w:date="2021-07-21T09:19:00Z"/>
        </w:rPr>
      </w:pPr>
      <w:r>
        <w:rPr>
          <w:rFonts w:cs="Arial" w:ascii="Arial" w:hAnsi="Arial"/>
          <w:i/>
          <w:sz w:val="18"/>
          <w:szCs w:val="18"/>
        </w:rPr>
        <w:t>(Visa ou avis de l’autorité chargée du contrôle financier.)</w:t>
      </w:r>
    </w:p>
    <w:p>
      <w:pPr>
        <w:pStyle w:val="Normal"/>
        <w:widowControl/>
        <w:tabs>
          <w:tab w:val="clear" w:pos="567"/>
          <w:tab w:val="left" w:pos="851" w:leader="none"/>
          <w:tab w:val="left" w:pos="3402" w:leader="none"/>
          <w:tab w:val="left" w:pos="6237" w:leader="none"/>
          <w:tab w:val="left" w:pos="9072" w:leader="none"/>
        </w:tabs>
        <w:suppressAutoHyphens w:val="true"/>
        <w:bidi w:val="0"/>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del w:id="12" w:author="Nathalie Grimaldi" w:date="2021-07-21T09:19:00Z"/>
        </w:rPr>
      </w:pPr>
      <w:r>
        <w:rPr>
          <w:rFonts w:cs="Arial" w:ascii="Arial" w:hAnsi="Arial"/>
        </w:rPr>
        <w:tab/>
        <w:t>A : …………………… , le …………………</w:t>
      </w:r>
    </w:p>
    <w:p>
      <w:pPr>
        <w:pStyle w:val="Normal"/>
        <w:widowControl/>
        <w:tabs>
          <w:tab w:val="clear" w:pos="567"/>
          <w:tab w:val="left" w:pos="851" w:leader="none"/>
          <w:tab w:val="left" w:pos="5245" w:leader="none"/>
          <w:tab w:val="left" w:pos="7371" w:leader="none"/>
          <w:tab w:val="left" w:pos="7655" w:leader="none"/>
        </w:tabs>
        <w:suppressAutoHyphens w:val="true"/>
        <w:bidi w:val="0"/>
        <w:jc w:val="both"/>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ins w:id="14" w:author="Nathalie Grimaldi" w:date="2021-07-21T09:20:00Z"/>
        </w:rPr>
      </w:pPr>
      <w:ins w:id="13" w:author="Nathalie Grimaldi" w:date="2021-07-21T09:20:00Z">
        <w:r>
          <w:rPr>
            <w:rFonts w:cs="Arial" w:ascii="Arial" w:hAnsi="Arial"/>
          </w:rPr>
        </w:r>
      </w:ins>
    </w:p>
    <w:p>
      <w:pPr>
        <w:pStyle w:val="Normal"/>
        <w:tabs>
          <w:tab w:val="clear" w:pos="567"/>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ins w:id="0" w:author="Marches" w:date="2019-09-23T09:49:00Z">
            <w:r>
              <w:rPr>
                <w:rFonts w:cs="Arial" w:ascii="Arial" w:hAnsi="Arial"/>
                <w:b/>
                <w:i/>
              </w:rPr>
              <w:t>AOO : Marché de fournitures de denrées alimentaires pour l’école élémentaire</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7:51:00Z</dcterms:created>
  <dc:creator>francois</dc:creator>
  <dc:description/>
  <cp:keywords/>
  <dc:language>en-US</dc:language>
  <cp:lastModifiedBy>Nathalie Grimaldi</cp:lastModifiedBy>
  <cp:lastPrinted>2016-11-04T13:53:00Z</cp:lastPrinted>
  <dcterms:modified xsi:type="dcterms:W3CDTF">2021-07-21T07:21:00Z</dcterms:modified>
  <cp:revision>5</cp:revision>
  <dc:subject/>
  <dc:title>_Modèle recommandé : le service peut l’adapter le cas échéant_DC1_</dc:title>
</cp:coreProperties>
</file>